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firstLine="709"/>
        <w:rPr/>
      </w:pPr>
      <w:r>
        <w:rPr/>
      </w:r>
    </w:p>
    <w:p>
      <w:pPr>
        <w:pStyle w:val="Normal"/>
        <w:ind w:firstLine="709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6690</wp:posOffset>
                </wp:positionH>
                <wp:positionV relativeFrom="paragraph">
                  <wp:posOffset>20955</wp:posOffset>
                </wp:positionV>
                <wp:extent cx="6151880" cy="4994275"/>
                <wp:effectExtent l="9525" t="0" r="9525" b="1587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2040" cy="4994280"/>
                          <a:chOff x="0" y="0"/>
                          <a:chExt cx="6152040" cy="4994280"/>
                        </a:xfrm>
                      </wpg:grpSpPr>
                      <wps:wsp>
                        <wps:cNvSpPr/>
                        <wps:spPr>
                          <a:xfrm>
                            <a:off x="0" y="240120"/>
                            <a:ext cx="3194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0120"/>
                            <a:ext cx="3160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0120"/>
                            <a:ext cx="0" cy="4754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4754880"/>
                            <a:ext cx="135720" cy="13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9080" y="4754880"/>
                            <a:ext cx="135720" cy="13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9080" y="342360"/>
                            <a:ext cx="135720" cy="13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2360"/>
                            <a:ext cx="135720" cy="13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94280"/>
                            <a:ext cx="3194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4200" y="581760"/>
                            <a:ext cx="2787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4200" y="4651920"/>
                            <a:ext cx="2787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040" y="581760"/>
                            <a:ext cx="0" cy="4069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440" y="4447080"/>
                            <a:ext cx="101520" cy="102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440" y="684360"/>
                            <a:ext cx="101520" cy="102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7560" y="4447080"/>
                            <a:ext cx="101520" cy="102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1760" y="684360"/>
                            <a:ext cx="101520" cy="102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19800" y="3728880"/>
                            <a:ext cx="543600" cy="170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3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170640"/>
                              <a:ext cx="407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5200" y="0"/>
                              <a:ext cx="68040" cy="170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040" cy="170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50240" y="3660120"/>
                            <a:ext cx="883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0240" y="3968280"/>
                            <a:ext cx="883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0240" y="3660120"/>
                            <a:ext cx="0" cy="307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3680" y="3660120"/>
                            <a:ext cx="0" cy="307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923760"/>
                            <a:ext cx="0" cy="2223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3720" y="923760"/>
                            <a:ext cx="0" cy="2223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923760"/>
                            <a:ext cx="2073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3147120"/>
                            <a:ext cx="2073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4447080"/>
                            <a:ext cx="101520" cy="102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120" y="4447080"/>
                            <a:ext cx="101520" cy="102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684360"/>
                            <a:ext cx="101520" cy="102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120" y="684360"/>
                            <a:ext cx="101520" cy="102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0" y="615960"/>
                            <a:ext cx="2719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7480" y="615960"/>
                            <a:ext cx="0" cy="4001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0" y="4617720"/>
                            <a:ext cx="2719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0" y="3694320"/>
                            <a:ext cx="0" cy="923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6680" y="3694320"/>
                            <a:ext cx="815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6680" y="3112920"/>
                            <a:ext cx="815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6680" y="3215520"/>
                            <a:ext cx="815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6680" y="3591720"/>
                            <a:ext cx="815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200" y="3215520"/>
                            <a:ext cx="0" cy="37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8680" y="3215520"/>
                            <a:ext cx="0" cy="37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3044160"/>
                            <a:ext cx="0" cy="170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3591720"/>
                            <a:ext cx="0" cy="170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8680" y="3044160"/>
                            <a:ext cx="0" cy="6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8680" y="3694320"/>
                            <a:ext cx="0" cy="6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8680" y="3044160"/>
                            <a:ext cx="203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8680" y="3762360"/>
                            <a:ext cx="203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4200" y="3215520"/>
                            <a:ext cx="0" cy="37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4200" y="3694320"/>
                            <a:ext cx="0" cy="957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0" y="3215520"/>
                            <a:ext cx="0" cy="375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6680" y="650160"/>
                            <a:ext cx="0" cy="27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0320" y="650160"/>
                            <a:ext cx="305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2840" y="923760"/>
                            <a:ext cx="33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2840" y="2976120"/>
                            <a:ext cx="101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360" y="2976120"/>
                            <a:ext cx="0" cy="136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360" y="3215520"/>
                            <a:ext cx="0" cy="37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6680" y="3112920"/>
                            <a:ext cx="0" cy="581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360" y="3694320"/>
                            <a:ext cx="0" cy="170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22840" y="3865320"/>
                            <a:ext cx="101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2840" y="3865320"/>
                            <a:ext cx="0" cy="444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2840" y="4309920"/>
                            <a:ext cx="33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6680" y="4309920"/>
                            <a:ext cx="0" cy="27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16120" y="4583520"/>
                            <a:ext cx="339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4640" y="3215520"/>
                            <a:ext cx="0" cy="37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4640" y="3694320"/>
                            <a:ext cx="0" cy="1299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9960" y="855360"/>
                            <a:ext cx="305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0320" y="650160"/>
                            <a:ext cx="0" cy="27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1360" y="684360"/>
                            <a:ext cx="135720" cy="13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5720" cy="136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120" y="33840"/>
                              <a:ext cx="6804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33840"/>
                              <a:ext cx="6804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3080" y="4412520"/>
                            <a:ext cx="135720" cy="13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5720" cy="136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120" y="33840"/>
                              <a:ext cx="6804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33840"/>
                              <a:ext cx="6804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5560" y="4412520"/>
                            <a:ext cx="135720" cy="13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5720" cy="136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120" y="33840"/>
                              <a:ext cx="6804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33840"/>
                              <a:ext cx="6804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46560" y="684360"/>
                            <a:ext cx="135720" cy="13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5720" cy="136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120" y="33840"/>
                              <a:ext cx="6804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33840"/>
                              <a:ext cx="6804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616120" y="4378320"/>
                            <a:ext cx="339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3880" y="4412160"/>
                            <a:ext cx="271800" cy="10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left="851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cap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БДТ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2920" y="4412520"/>
                            <a:ext cx="162720" cy="10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851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cap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Б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6800" y="4412520"/>
                            <a:ext cx="155520" cy="11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851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cap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Б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1000" y="4412160"/>
                            <a:ext cx="373320" cy="10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851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cap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БДВВ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6840" y="4412520"/>
                            <a:ext cx="167760" cy="10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851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cap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Б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72520" y="854640"/>
                            <a:ext cx="20448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136800" y="171360"/>
                              <a:ext cx="6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71360"/>
                              <a:ext cx="6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4480" y="0"/>
                              <a:ext cx="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20"/>
                              <a:ext cx="20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102960"/>
                              <a:ext cx="6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102960"/>
                              <a:ext cx="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0" y="102960"/>
                              <a:ext cx="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616840" y="4309920"/>
                            <a:ext cx="0" cy="27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5040" y="4309920"/>
                            <a:ext cx="271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63480" y="4207680"/>
                            <a:ext cx="203760" cy="170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" y="0"/>
                              <a:ext cx="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" y="67680"/>
                              <a:ext cx="6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0"/>
                              <a:ext cx="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0"/>
                              <a:ext cx="6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640"/>
                              <a:ext cx="20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0"/>
                              <a:ext cx="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84880" y="4207680"/>
                            <a:ext cx="203760" cy="170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" y="0"/>
                              <a:ext cx="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" y="67680"/>
                              <a:ext cx="6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0"/>
                              <a:ext cx="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0"/>
                              <a:ext cx="6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640"/>
                              <a:ext cx="20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0"/>
                              <a:ext cx="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3880" y="4207680"/>
                            <a:ext cx="203760" cy="170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" y="0"/>
                              <a:ext cx="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" y="67680"/>
                              <a:ext cx="6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0"/>
                              <a:ext cx="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0"/>
                              <a:ext cx="6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640"/>
                              <a:ext cx="20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0"/>
                              <a:ext cx="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9440" y="4207680"/>
                            <a:ext cx="203760" cy="170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0"/>
                              <a:ext cx="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67680"/>
                              <a:ext cx="6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0"/>
                              <a:ext cx="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0"/>
                              <a:ext cx="6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640"/>
                              <a:ext cx="20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0"/>
                              <a:ext cx="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3240" y="4207680"/>
                            <a:ext cx="203760" cy="170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0"/>
                              <a:ext cx="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67680"/>
                              <a:ext cx="6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0"/>
                              <a:ext cx="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0"/>
                              <a:ext cx="6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640"/>
                              <a:ext cx="20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0"/>
                              <a:ext cx="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752560" y="958320"/>
                            <a:ext cx="0" cy="331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0600" y="958320"/>
                            <a:ext cx="0" cy="331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84160" y="854640"/>
                            <a:ext cx="20448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136440" y="171360"/>
                              <a:ext cx="6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71360"/>
                              <a:ext cx="6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4480" y="0"/>
                              <a:ext cx="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20"/>
                              <a:ext cx="20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102960"/>
                              <a:ext cx="6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102960"/>
                              <a:ext cx="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102960"/>
                              <a:ext cx="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8720" y="854640"/>
                            <a:ext cx="20448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136440" y="171360"/>
                              <a:ext cx="6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71360"/>
                              <a:ext cx="6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4480" y="0"/>
                              <a:ext cx="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20"/>
                              <a:ext cx="20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102960"/>
                              <a:ext cx="6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102960"/>
                              <a:ext cx="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102960"/>
                              <a:ext cx="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2760" y="854640"/>
                            <a:ext cx="20448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136440" y="171360"/>
                              <a:ext cx="6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71360"/>
                              <a:ext cx="6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4480" y="0"/>
                              <a:ext cx="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20"/>
                              <a:ext cx="20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102960"/>
                              <a:ext cx="6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102960"/>
                              <a:ext cx="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102960"/>
                              <a:ext cx="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3160" y="854640"/>
                            <a:ext cx="20448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136440" y="171360"/>
                              <a:ext cx="6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71360"/>
                              <a:ext cx="6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4480" y="0"/>
                              <a:ext cx="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20"/>
                              <a:ext cx="20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102960"/>
                              <a:ext cx="6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102960"/>
                              <a:ext cx="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102960"/>
                              <a:ext cx="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45040" y="4309920"/>
                            <a:ext cx="0" cy="27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9320" y="4378320"/>
                            <a:ext cx="1665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9320" y="4583520"/>
                            <a:ext cx="1665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9320" y="4309920"/>
                            <a:ext cx="0" cy="27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1800" y="4309920"/>
                            <a:ext cx="407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7640" y="854640"/>
                            <a:ext cx="0" cy="352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1120" y="854640"/>
                            <a:ext cx="0" cy="352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7000" y="854640"/>
                            <a:ext cx="0" cy="352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0840" y="854640"/>
                            <a:ext cx="0" cy="352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9320" y="958320"/>
                            <a:ext cx="0" cy="331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1280" y="958320"/>
                            <a:ext cx="0" cy="331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9200" y="958320"/>
                            <a:ext cx="0" cy="331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1160" y="958320"/>
                            <a:ext cx="0" cy="331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5160" y="958320"/>
                            <a:ext cx="0" cy="331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958320"/>
                            <a:ext cx="0" cy="331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9600" y="958320"/>
                            <a:ext cx="0" cy="331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560" y="958320"/>
                            <a:ext cx="0" cy="331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8880" y="923760"/>
                            <a:ext cx="271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855360"/>
                            <a:ext cx="3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8880" y="650160"/>
                            <a:ext cx="0" cy="27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9320" y="650160"/>
                            <a:ext cx="1699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9320" y="855360"/>
                            <a:ext cx="1699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650160"/>
                            <a:ext cx="0" cy="27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1800" y="923760"/>
                            <a:ext cx="407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923760"/>
                            <a:ext cx="0" cy="338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24280" y="3215160"/>
                            <a:ext cx="271800" cy="10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851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cap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Б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908520" y="992520"/>
                            <a:ext cx="101520" cy="10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1520" cy="102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33480"/>
                              <a:ext cx="3348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760" y="33480"/>
                              <a:ext cx="3348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43440" y="992520"/>
                            <a:ext cx="101520" cy="10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1520" cy="102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33480"/>
                              <a:ext cx="3348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120" y="33480"/>
                              <a:ext cx="3348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08520" y="2976120"/>
                            <a:ext cx="101520" cy="10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1520" cy="102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33840"/>
                              <a:ext cx="3348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760" y="33840"/>
                              <a:ext cx="3348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84080" y="3762360"/>
                            <a:ext cx="101520" cy="10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1520" cy="102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33840"/>
                              <a:ext cx="3348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120" y="33840"/>
                              <a:ext cx="3348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43440" y="2976120"/>
                            <a:ext cx="101520" cy="10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1520" cy="102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33840"/>
                              <a:ext cx="3348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120" y="33840"/>
                              <a:ext cx="3348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97960" y="3762360"/>
                            <a:ext cx="101520" cy="10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1520" cy="102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33840"/>
                              <a:ext cx="3348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760" y="33840"/>
                              <a:ext cx="3348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951120" y="136440"/>
                            <a:ext cx="475560" cy="119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27400" y="136440"/>
                            <a:ext cx="849600" cy="119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7400" y="137160"/>
                            <a:ext cx="33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0520" y="0"/>
                            <a:ext cx="305280" cy="10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ра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2840" y="923760"/>
                            <a:ext cx="0" cy="2051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4200" y="581760"/>
                            <a:ext cx="0" cy="2530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4640" y="240120"/>
                            <a:ext cx="0" cy="2872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0" y="615960"/>
                            <a:ext cx="0" cy="2496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7pt;margin-top:1.65pt;width:484.4pt;height:393.2pt" coordorigin="294,33" coordsize="9688,7864">
                <v:line id="shape_0" from="294,411" to="5324,411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294,411" to="5270,411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294,411" to="294,7897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882;top:7521;width:213;height:21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4576;top:7521;width:213;height:21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4576;top:572;width:213;height:21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829;top:572;width:213;height:21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294,7898" to="5324,7898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5592,949" to="9980,949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5592,7359" to="9980,7359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9982,949" to="9982,7357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5753;top:7036;width:159;height:160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5753;top:1111;width:159;height:160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9660;top:7036;width:159;height:160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9714;top:1111;width:159;height:160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group id="shape_0" style="position:absolute;left:7412;top:5905;width:855;height:268">
                  <v:line id="shape_0" from="7412,5905" to="8267,5905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7519,6174" to="8160,6174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8160,5905" to="8266,6173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7412,5905" to="7518,6173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  <v:line id="shape_0" from="7145,5797" to="8535,5797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7145,6282" to="8535,6282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7145,5797" to="7145,6280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8536,5797" to="8536,6280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6342,1488" to="6342,4988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9607,1488" to="9607,4988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6342,1488" to="9606,1488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6342,4989" to="9606,4989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775;top:7036;width:159;height:160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4683;top:7036;width:159;height:160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722;top:1111;width:159;height:160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4683;top:1111;width:159;height:160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5646,1003" to="9927,1003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9928,1003" to="9928,7304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5646,7305" to="9927,7305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5646,5851" to="5646,7304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4950,5851" to="6233,5851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4950,4935" to="6233,4935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4950,5097" to="6233,5097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4950,5689" to="6233,5689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6074,5097" to="6074,5688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5914,5097" to="5914,5688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6235,4827" to="6235,5095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6235,5689" to="6235,5957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5914,4827" to="5914,4933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5914,5851" to="5914,5957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5914,4827" to="6234,4827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5914,5958" to="6234,5958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5592,5097" to="5592,5688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5592,5851" to="5592,7358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5646,5097" to="5646,5688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4950,1057" to="4950,1486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4468,1057" to="4948,1057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4897,1488" to="4949,1488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4897,4720" to="5056,4720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5057,4720" to="5057,4934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5057,5097" to="5057,5688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4950,4935" to="4950,5849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5057,5851" to="5057,6119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4897,6120" to="5056,6120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line id="shape_0" from="4897,6120" to="4897,6819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4897,6820" to="4949,6820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4950,6820" to="4950,7249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4414,7251" to="4948,7251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line id="shape_0" from="5325,5097" to="5325,5688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5325,5851" to="5325,7896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4467,1380" to="4947,1380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line id="shape_0" from="4468,1057" to="4468,1486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group id="shape_0" style="position:absolute;left:989;top:1111;width:214;height:215">
                  <v:oval id="shape_0" fillcolor="white" stroked="t" o:allowincell="f" style="position:absolute;left:989;top:1111;width:213;height:21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1041,1164" to="1147,1270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042,1164" to="1148,127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4094;top:6982;width:214;height:215">
                  <v:oval id="shape_0" fillcolor="white" stroked="t" o:allowincell="f" style="position:absolute;left:4094;top:6982;width:213;height:21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4147,7035" to="4253,7141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147,7035" to="4253,714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1043;top:6982;width:214;height:215">
                  <v:oval id="shape_0" fillcolor="white" stroked="t" o:allowincell="f" style="position:absolute;left:1043;top:6982;width:213;height:21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1095,7035" to="1201,7141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096,7035" to="1202,714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4147;top:1111;width:214;height:215">
                  <v:oval id="shape_0" fillcolor="white" stroked="t" o:allowincell="f" style="position:absolute;left:4147;top:1111;width:213;height:21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4199,1164" to="4305,1270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200,1164" to="4306,127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line id="shape_0" from="4414,6928" to="4948,6928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418;top:6981;width:427;height:1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left="851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cap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БДТ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220;top:6982;width:255;height:1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851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cap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Б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777;top:6982;width:244;height:1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851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cap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Б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398;top:6981;width:587;height:1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851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cap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БДВВ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415;top:6982;width:263;height:1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851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cap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Б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3558;top:1379;width:322;height:268">
                  <v:line id="shape_0" from="3773,1649" to="3879,164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558,1649" to="3664,1649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880,1379" to="3880,1647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559,1379" to="3559,1647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559,1380" to="3879,138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666,1541" to="3772,154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666,1541" to="3666,164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773,1541" to="3773,164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line id="shape_0" from="4415,6820" to="4415,7249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3987,6820" to="4414,6820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group id="shape_0" style="position:absolute;left:2756;top:6659;width:320;height:268">
                  <v:line id="shape_0" from="2756,6659" to="2862,665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863,6659" to="2863,676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863,6766" to="2969,676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970,6659" to="2970,676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970,6659" to="3076,665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756,6659" to="2756,692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756,6928" to="3076,692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077,6659" to="3077,692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4522;top:6659;width:320;height:268">
                  <v:line id="shape_0" from="4522,6659" to="4628,665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629,6659" to="4629,676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629,6766" to="4735,676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736,6659" to="4736,676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736,6659" to="4842,665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522,6659" to="4522,692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522,6928" to="4842,692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843,6659" to="4843,692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1418;top:6659;width:320;height:268">
                  <v:line id="shape_0" from="1418,6659" to="1524,665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525,6659" to="1525,676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525,6766" to="1631,676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632,6659" to="1632,676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632,6659" to="1738,665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418,6659" to="1418,692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418,6928" to="1738,692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739,6659" to="1739,692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2167;top:6659;width:320;height:268">
                  <v:line id="shape_0" from="2167,6659" to="2273,665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275,6659" to="2275,676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275,6766" to="2381,676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381,6659" to="2381,676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381,6659" to="2487,665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167,6659" to="2167,692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167,6928" to="2487,692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488,6659" to="2488,692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3559;top:6659;width:320;height:268">
                  <v:line id="shape_0" from="3559,6659" to="3665,665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666,6659" to="3666,676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666,6766" to="3772,676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773,6659" to="3773,676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773,6659" to="3879,665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559,6659" to="3559,692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559,6928" to="3879,692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880,6659" to="3880,692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line id="shape_0" from="4629,1542" to="4629,6765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4736,1542" to="4736,6765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4521;top:1379;width:322;height:268">
                  <v:line id="shape_0" from="4736,1649" to="4842,164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521,1649" to="4627,1649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843,1379" to="4843,1647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522,1379" to="4522,1647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522,1380" to="4842,138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629,1541" to="4735,154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629,1541" to="4629,164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736,1541" to="4736,164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2166;top:1379;width:322;height:268">
                  <v:line id="shape_0" from="2381,1649" to="2487,164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166,1649" to="2272,1649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488,1379" to="2488,1647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167,1379" to="2167,1647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167,1380" to="2487,138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275,1541" to="2381,154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275,1541" to="2275,164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381,1541" to="2381,164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2755;top:1379;width:322;height:268">
                  <v:line id="shape_0" from="2970,1649" to="3076,164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755,1649" to="2861,1649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077,1379" to="3077,1647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756,1379" to="2756,1647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756,1380" to="3076,138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863,1541" to="2969,154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863,1541" to="2863,164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970,1541" to="2970,164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1417;top:1379;width:321;height:268">
                  <v:line id="shape_0" from="1632,1649" to="1738,164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417,1649" to="1523,1649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739,1379" to="1739,1647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418,1379" to="1418,1647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418,1380" to="1738,138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525,1541" to="1631,154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525,1541" to="1525,164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632,1541" to="1632,164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line id="shape_0" from="3987,6820" to="3987,7249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1364,6928" to="3985,6928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line id="shape_0" from="1364,7251" to="3985,7251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line id="shape_0" from="1364,6820" to="1364,7249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722,6820" to="1363,6820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line id="shape_0" from="1739,1379" to="1739,6925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792,1379" to="1792,6925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3880,1379" to="3880,6925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3933,1379" to="3933,6925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3773,1542" to="3773,6765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3666,1542" to="3666,6765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2970,1542" to="2970,6765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2863,1542" to="2863,6765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2381,1542" to="2381,6765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2275,1542" to="2275,6765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632,1542" to="1632,6765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525,1542" to="1525,6765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4041,1488" to="4468,1488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line id="shape_0" from="3880,1380" to="3932,138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041,1057" to="4041,1486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1364,1057" to="4039,1057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line id="shape_0" from="1364,1380" to="4039,1380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line id="shape_0" from="1364,1057" to="1364,1486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722,1488" to="1363,1488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line id="shape_0" from="722,1488" to="722,6819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7734;top:5096;width:427;height:1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851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cap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Б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6449;top:1596;width:160;height:161">
                  <v:oval id="shape_0" fillcolor="white" stroked="t" o:allowincell="f" style="position:absolute;left:6449;top:1596;width:159;height:160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6502,1649" to="6554,170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501,1649" to="6553,1701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9339;top:1596;width:160;height:161">
                  <v:oval id="shape_0" fillcolor="white" stroked="t" o:allowincell="f" style="position:absolute;left:9339;top:1596;width:159;height:160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9392,1649" to="9444,170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391,1649" to="9443,1701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6449;top:4720;width:160;height:161">
                  <v:oval id="shape_0" fillcolor="white" stroked="t" o:allowincell="f" style="position:absolute;left:6449;top:4720;width:159;height:160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6502,4773" to="6554,482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501,4773" to="6553,4825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7198;top:5958;width:160;height:161">
                  <v:oval id="shape_0" fillcolor="white" stroked="t" o:allowincell="f" style="position:absolute;left:7198;top:5958;width:159;height:160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7251,6011" to="7303,606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250,6011" to="7302,6063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9339;top:4720;width:160;height:161">
                  <v:oval id="shape_0" fillcolor="white" stroked="t" o:allowincell="f" style="position:absolute;left:9339;top:4720;width:159;height:160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9392,4773" to="9444,482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391,4773" to="9443,4825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8323;top:5958;width:160;height:161">
                  <v:oval id="shape_0" fillcolor="white" stroked="t" o:allowincell="f" style="position:absolute;left:8323;top:5958;width:159;height:160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8375,6011" to="8427,606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374,6011" to="8426,6063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line id="shape_0" from="1792,248" to="2540,2132" stroked="t" o:allowincell="f" style="position:absolute;flip:y">
                  <v:stroke color="black" weight="9360" startarrow="block" startarrowwidth="narrow" startarrowlength="medium" joinstyle="miter" endcap="flat"/>
                  <v:fill o:detectmouseclick="t" on="false"/>
                  <w10:wrap type="topAndBottom"/>
                </v:line>
                <v:line id="shape_0" from="2542,248" to="3879,2132" stroked="t" o:allowincell="f" style="position:absolute;flip:xy">
                  <v:stroke color="black" weight="9360" startarrow="block" startarrowwidth="narrow" startarrowlength="medium" joinstyle="miter" endcap="flat"/>
                  <v:fill o:detectmouseclick="t" on="false"/>
                  <w10:wrap type="topAndBottom"/>
                </v:line>
                <v:line id="shape_0" from="2542,249" to="3076,24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2594;top:33;width:480;height:1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ра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4897,1488" to="4897,4718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5592,949" to="5592,4933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5325,411" to="5325,4934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5646,1003" to="5646,4934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7705</wp:posOffset>
                </wp:positionH>
                <wp:positionV relativeFrom="paragraph">
                  <wp:posOffset>65405</wp:posOffset>
                </wp:positionV>
                <wp:extent cx="5537835" cy="488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835" cy="488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Вид с открытой передней крышкой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05pt;height:38.5pt;mso-wrap-distance-left:9.05pt;mso-wrap-distance-right:9.05pt;mso-wrap-distance-top:0pt;mso-wrap-distance-bottom:0pt;margin-top:5.15pt;mso-position-vertical-relative:text;margin-left:54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0"/>
                        <w:spacing w:lineRule="auto" w:line="360" w:before="0" w:after="0"/>
                        <w:jc w:val="center"/>
                        <w:rPr/>
                      </w:pPr>
                      <w:r>
                        <w:rPr/>
                        <w:t xml:space="preserve">Вид с открытой передней крышкой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737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firstLine="737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737"/>
      </w:p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firstLine="737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2232"/>
        </w:tabs>
        <w:ind w:left="2232" w:hanging="1495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lineRule="auto" w:line="360" w:before="720" w:after="0"/>
      <w:ind w:left="851" w:hanging="0"/>
      <w:jc w:val="both"/>
      <w:outlineLvl w:val="0"/>
    </w:pPr>
    <w:rPr>
      <w:rFonts w:ascii="Arial" w:hAnsi="Arial" w:cs="Arial"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lineRule="auto" w:line="360" w:before="360" w:after="0"/>
      <w:ind w:firstLine="851"/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851"/>
      <w:jc w:val="both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851"/>
      <w:jc w:val="both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firstLine="851"/>
      <w:outlineLvl w:val="4"/>
    </w:pPr>
    <w:rPr>
      <w:rFonts w:ascii="Arial" w:hAnsi="Arial" w:cs="Arial"/>
      <w:szCs w:val="20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851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spacing w:before="120" w:after="120"/>
      <w:ind w:firstLine="720"/>
      <w:jc w:val="both"/>
    </w:pPr>
    <w:rPr>
      <w:rFonts w:ascii="Arial" w:hAnsi="Arial" w:cs="Arial"/>
      <w:bCs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3:14:00Z</dcterms:created>
  <dc:creator>Ирина</dc:creator>
  <dc:description/>
  <cp:keywords/>
  <dc:language>en-US</dc:language>
  <cp:lastModifiedBy>Alex</cp:lastModifiedBy>
  <dcterms:modified xsi:type="dcterms:W3CDTF">2008-04-24T11:12:00Z</dcterms:modified>
  <cp:revision>5</cp:revision>
  <dc:subject/>
  <dc:title/>
</cp:coreProperties>
</file>