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1165</wp:posOffset>
                </wp:positionH>
                <wp:positionV relativeFrom="paragraph">
                  <wp:posOffset>253365</wp:posOffset>
                </wp:positionV>
                <wp:extent cx="6478905" cy="5357495"/>
                <wp:effectExtent l="952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5357520"/>
                          <a:chOff x="0" y="0"/>
                          <a:chExt cx="6478920" cy="5357520"/>
                        </a:xfrm>
                      </wpg:grpSpPr>
                      <wps:wsp>
                        <wps:cNvSpPr/>
                        <wps:spPr>
                          <a:xfrm>
                            <a:off x="398160" y="688320"/>
                            <a:ext cx="5393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4850640"/>
                            <a:ext cx="5393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6520"/>
                            <a:ext cx="0" cy="488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521280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2652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26520"/>
                            <a:ext cx="0" cy="488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485064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687600"/>
                            <a:ext cx="0" cy="416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68832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97040"/>
                            <a:ext cx="72360" cy="144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597560"/>
                            <a:ext cx="72360" cy="144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47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791320" y="687600"/>
                            <a:ext cx="0" cy="416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91320" y="4597560"/>
                            <a:ext cx="7236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1447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1320" y="797040"/>
                            <a:ext cx="7236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7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1320" y="1701720"/>
                            <a:ext cx="253440" cy="242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3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3440" cy="242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532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080" y="0"/>
                                <a:ext cx="0" cy="242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791320" y="485064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688320"/>
                            <a:ext cx="65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864760" y="2209320"/>
                            <a:ext cx="68832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225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960" y="0"/>
                            <a:ext cx="8323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4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 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5031000"/>
                            <a:ext cx="8323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80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 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8160" y="144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17800"/>
                            <a:ext cx="539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14544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228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85160"/>
                            <a:ext cx="604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0" y="4127040"/>
                            <a:ext cx="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70200" y="687600"/>
                            <a:ext cx="0" cy="416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4960" y="4850640"/>
                            <a:ext cx="3636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2160"/>
                              <a:ext cx="3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610240" y="495936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510408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4959360"/>
                            <a:ext cx="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5031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19.95pt;width:515.95pt;height:421.85pt" coordorigin="2679,399" coordsize="10319,8437">
                <v:line id="shape_0" from="3306,1483" to="11798,148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306,8038" to="11798,803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078,913" to="3078,860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078,8608" to="3305,860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078,913" to="3305,91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306,913" to="3306,860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792,8038" to="3076,8038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2793,1482" to="2793,8036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2793,1483" to="3077,148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2679;top:1654;width:113;height:227">
                  <v:line id="shape_0" from="2679,1654" to="2792,1654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679,1654" to="2679,188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679,1882" to="2792,1882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2679;top:7639;width:113;height:227">
                  <v:line id="shape_0" from="2679,7867" to="2792,7867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679,7639" to="2679,7866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679,7639" to="2792,7639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11799,1482" to="11799,8036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11799;top:7639;width:113;height:227">
                  <v:line id="shape_0" from="11799,7867" to="11912,786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1913,7639" to="11913,7866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1799,7639" to="11912,7639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11799;top:1654;width:113;height:227">
                  <v:line id="shape_0" from="11799,1654" to="11912,1654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1913,1654" to="11913,188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1799,1882" to="11912,1882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11799;top:3079;width:398;height:3818">
                  <v:line id="shape_0" from="11799,3079" to="12197,3079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group id="shape_0" style="position:absolute;left:11799;top:3079;width:398;height:3818">
                    <v:line id="shape_0" from="11799,6898" to="12197,689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12197,3079" to="12197,6897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1799,8038" to="12881,80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799,1483" to="12824,14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915;top:3878;width:1083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225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611;top:399;width:131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4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 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238;top:8322;width:131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80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 m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306,627" to="3306,91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306,742" to="11798,742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11799,628" to="11799,14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79,7867" to="2679,88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79,8722" to="12197,8722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12197,6898" to="12197,88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711,1482" to="12711,8036" stroked="t" o:allowincell="f" style="position:absolute;flip:y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group id="shape_0" style="position:absolute;left:11742;top:8038;width:57;height:569">
                  <v:line id="shape_0" from="11799,8038" to="11799,860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1742,8038" to="11742,860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1742,8608" to="11798,860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11514,8209" to="11741,8209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1514,8437" to="11741,843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1514,8209" to="11514,843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1343,8323" to="11912,8323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ид сбоку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661" w:hanging="105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71"/>
        </w:tabs>
        <w:ind w:left="217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71"/>
        </w:tabs>
        <w:ind w:left="277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011"/>
        </w:tabs>
        <w:ind w:left="301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11"/>
        </w:tabs>
        <w:ind w:left="361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51"/>
        </w:tabs>
        <w:ind w:left="38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  <w:ind w:firstLine="720"/>
      <w:jc w:val="both"/>
    </w:pPr>
    <w:rPr>
      <w:rFonts w:cs="Times New Roman"/>
      <w:bCs/>
      <w:szCs w:val="20"/>
    </w:rPr>
  </w:style>
  <w:style w:type="paragraph" w:styleId="Style16">
    <w:name w:val="Пункт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1276" w:leader="none"/>
      </w:tabs>
      <w:jc w:val="both"/>
      <w:outlineLvl w:val="0"/>
    </w:pPr>
    <w:rPr>
      <w:rFonts w:cs="Times New Roman"/>
      <w:caps/>
      <w:szCs w:val="20"/>
    </w:rPr>
  </w:style>
  <w:style w:type="paragraph" w:styleId="2">
    <w:name w:val="Пункт 2"/>
    <w:basedOn w:val="Style16"/>
    <w:qFormat/>
    <w:pPr>
      <w:numPr>
        <w:ilvl w:val="0"/>
        <w:numId w:val="1"/>
      </w:numPr>
      <w:tabs>
        <w:tab w:val="clear" w:pos="1276"/>
        <w:tab w:val="left" w:pos="1701" w:leader="none"/>
      </w:tabs>
      <w:spacing w:lineRule="auto" w:line="360"/>
    </w:pPr>
    <w:rPr>
      <w:caps w:val="false"/>
      <w:smallCaps w:val="false"/>
    </w:rPr>
  </w:style>
  <w:style w:type="paragraph" w:styleId="3">
    <w:name w:val="Пункт 3"/>
    <w:basedOn w:val="Normal"/>
    <w:qFormat/>
    <w:pPr>
      <w:widowControl w:val="false"/>
      <w:numPr>
        <w:ilvl w:val="0"/>
        <w:numId w:val="1"/>
      </w:numPr>
      <w:spacing w:lineRule="auto" w:line="360"/>
      <w:jc w:val="both"/>
      <w:outlineLvl w:val="0"/>
    </w:pPr>
    <w:rPr>
      <w:rFonts w:cs="Times New Roman"/>
      <w:szCs w:val="20"/>
    </w:rPr>
  </w:style>
  <w:style w:type="paragraph" w:styleId="4">
    <w:name w:val="Пункт 4"/>
    <w:basedOn w:val="Normal"/>
    <w:qFormat/>
    <w:pPr>
      <w:widowControl w:val="false"/>
      <w:numPr>
        <w:ilvl w:val="0"/>
        <w:numId w:val="1"/>
      </w:numPr>
      <w:spacing w:lineRule="auto" w:line="360"/>
      <w:jc w:val="both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2:28:00Z</dcterms:created>
  <dc:creator>Vadim</dc:creator>
  <dc:description/>
  <cp:keywords/>
  <dc:language>en-US</dc:language>
  <cp:lastModifiedBy>Alex</cp:lastModifiedBy>
  <dcterms:modified xsi:type="dcterms:W3CDTF">2008-04-24T11:11:00Z</dcterms:modified>
  <cp:revision>5</cp:revision>
  <dc:subject/>
  <dc:title/>
</cp:coreProperties>
</file>