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267970</wp:posOffset>
                </wp:positionV>
                <wp:extent cx="6008370" cy="4157980"/>
                <wp:effectExtent l="9525" t="0" r="9525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4158000"/>
                          <a:chOff x="0" y="0"/>
                          <a:chExt cx="6008400" cy="4158000"/>
                        </a:xfrm>
                      </wpg:grpSpPr>
                      <wps:wsp>
                        <wps:cNvSpPr txBox="1"/>
                        <wps:spPr>
                          <a:xfrm>
                            <a:off x="1592640" y="3673440"/>
                            <a:ext cx="3722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ДВВ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3673440"/>
                            <a:ext cx="2343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3673440"/>
                            <a:ext cx="2196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В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3673440"/>
                            <a:ext cx="343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ДТН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720" y="3673440"/>
                            <a:ext cx="15876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П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160"/>
                            <a:ext cx="310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307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0" cy="395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3958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3958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28512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285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0"/>
                            <a:ext cx="31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84560"/>
                            <a:ext cx="276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873600"/>
                            <a:ext cx="276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484560"/>
                            <a:ext cx="0" cy="338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370260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57024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370260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57024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5160" y="3104640"/>
                            <a:ext cx="45540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42200"/>
                              <a:ext cx="34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800" y="0"/>
                              <a:ext cx="56520" cy="14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" cy="14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42960" y="3047400"/>
                            <a:ext cx="74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3304080"/>
                            <a:ext cx="74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3047400"/>
                            <a:ext cx="0" cy="2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3480" y="3047400"/>
                            <a:ext cx="0" cy="25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769680"/>
                            <a:ext cx="0" cy="185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760" y="769680"/>
                            <a:ext cx="0" cy="185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769680"/>
                            <a:ext cx="173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0" y="2620800"/>
                            <a:ext cx="173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370260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57024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7024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484560"/>
                            <a:ext cx="0" cy="338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54180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408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41800"/>
                            <a:ext cx="28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69680"/>
                            <a:ext cx="2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69680"/>
                            <a:ext cx="0" cy="28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1054080"/>
                            <a:ext cx="0" cy="74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79460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794600"/>
                            <a:ext cx="0" cy="68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247788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2477880"/>
                            <a:ext cx="0" cy="74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5320" y="3218040"/>
                            <a:ext cx="8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3218040"/>
                            <a:ext cx="0" cy="37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3588480"/>
                            <a:ext cx="2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35884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6960" y="3816360"/>
                            <a:ext cx="31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920" y="200160"/>
                            <a:ext cx="0" cy="395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5040" y="712440"/>
                            <a:ext cx="28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4180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8880" y="570240"/>
                            <a:ext cx="113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2808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08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2160" y="3674160"/>
                            <a:ext cx="113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2772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72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3674160"/>
                            <a:ext cx="113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2772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772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040" y="570240"/>
                            <a:ext cx="113760" cy="11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" y="2808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080"/>
                              <a:ext cx="565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86960" y="3645360"/>
                            <a:ext cx="31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600" y="712440"/>
                            <a:ext cx="17136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849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87680" y="358776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3588480"/>
                            <a:ext cx="19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503160"/>
                            <a:ext cx="17136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65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6600" y="3503160"/>
                            <a:ext cx="1706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5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320" y="3503160"/>
                            <a:ext cx="1706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5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840" y="3503160"/>
                            <a:ext cx="1706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5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0040" y="3503160"/>
                            <a:ext cx="1706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5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3503160"/>
                            <a:ext cx="1706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65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3384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5880" y="712440"/>
                            <a:ext cx="17136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49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9320" y="712440"/>
                            <a:ext cx="17136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49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6640" y="712440"/>
                            <a:ext cx="17136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4220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20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496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480" y="712440"/>
                            <a:ext cx="17136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849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7600" y="712440"/>
                            <a:ext cx="17136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2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49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8496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2200" y="3588480"/>
                            <a:ext cx="0" cy="24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3645360"/>
                            <a:ext cx="182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3832200"/>
                            <a:ext cx="182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9520" y="3588480"/>
                            <a:ext cx="0" cy="243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588480"/>
                            <a:ext cx="34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8960" y="711720"/>
                            <a:ext cx="0" cy="29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711720"/>
                            <a:ext cx="0" cy="29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84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4960" y="711720"/>
                            <a:ext cx="0" cy="29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3400" y="711720"/>
                            <a:ext cx="0" cy="29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72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112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388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80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060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360" y="797400"/>
                            <a:ext cx="0" cy="27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920" y="769680"/>
                            <a:ext cx="19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71244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0640" y="54108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541800"/>
                            <a:ext cx="185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712440"/>
                            <a:ext cx="185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54180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769680"/>
                            <a:ext cx="34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69680"/>
                            <a:ext cx="0" cy="281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8920" y="2677320"/>
                            <a:ext cx="284400" cy="10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Б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15640" y="826200"/>
                            <a:ext cx="8568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4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284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560" y="826200"/>
                            <a:ext cx="8496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844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2844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5640" y="2477880"/>
                            <a:ext cx="8568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284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2844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1760" y="3133080"/>
                            <a:ext cx="849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0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" y="280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560" y="2477880"/>
                            <a:ext cx="8496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96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844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28440"/>
                              <a:ext cx="280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9360" y="3133080"/>
                            <a:ext cx="8568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68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8080"/>
                              <a:ext cx="28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20" y="28080"/>
                              <a:ext cx="28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97400" y="114480"/>
                            <a:ext cx="82548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2520" y="114480"/>
                            <a:ext cx="71172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1448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1680" y="0"/>
                            <a:ext cx="2566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кр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2280" y="3702600"/>
                            <a:ext cx="84960" cy="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1520" y="3673440"/>
                            <a:ext cx="3722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ДВВ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21.1pt;width:473.05pt;height:327.35pt" coordorigin="456,422" coordsize="9461,6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64;top:6207;width:58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ДВВ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37;top:6207;width:36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48;top:6207;width:34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В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98;top:6207;width:53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ДТН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53;top:6207;width:249;height: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П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6,737" to="5343,73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6,737" to="5298,73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56,737" to="456,696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039;top:6656;width:178;height:1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82;top:6656;width:178;height:17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82;top:871;width:178;height:1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49;top:871;width:179;height:1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456,6970" to="5343,697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568,1185" to="9917,11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568,6522" to="9917,652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918,1185" to="9918,652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703;top:6253;width:133;height:13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703;top:1320;width:133;height:13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649;top:6253;width:133;height:13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649;top:1320;width:133;height:13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7362;top:5311;width:716;height:223">
                  <v:line id="shape_0" from="7362,5311" to="8078,531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51,5535" to="7987,553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988,5311" to="8076,5534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362,5311" to="7450,553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7138,5221" to="8303,522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138,5625" to="8303,56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138,5221" to="7138,562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304,5221" to="8304,562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75,1634" to="6375,454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111,1634" to="9111,454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75,1634" to="9110,16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75,4549" to="9110,45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60;top:6253;width:133;height:13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60;top:1320;width:133;height:13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806;top:1320;width:133;height:13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568,1185" to="5568,652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030,1275" to="5030,16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85,2082" to="5119,20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575,1275" to="5029,127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85,1634" to="5029,16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85,1634" to="4985,208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120,2082" to="5120,324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85,3248" to="5119,324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85,3248" to="4985,432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85,4324" to="5119,432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120,4324" to="5120,548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84,5490" to="5118,549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985,5490" to="4985,607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85,6073" to="5029,607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030,6073" to="5030,643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530,6432" to="5028,6432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5344,737" to="5344,696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574,1544" to="5028,154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575,1275" to="4575,16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1084;top:1320;width:179;height:179">
                  <v:oval id="shape_0" fillcolor="white" stroked="t" o:allowincell="f" style="position:absolute;left:1084;top:1320;width:178;height:17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127,1364" to="1215,145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28,1364" to="1216,14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286;top:6208;width:179;height:179">
                  <v:oval id="shape_0" fillcolor="white" stroked="t" o:allowincell="f" style="position:absolute;left:4286;top:6208;width:178;height:17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329,6252" to="4417,634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30,6252" to="4418,63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084;top:6208;width:179;height:179">
                  <v:oval id="shape_0" fillcolor="white" stroked="t" o:allowincell="f" style="position:absolute;left:1084;top:6208;width:178;height:17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127,6252" to="1215,634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28,6252" to="1216,63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333;top:1320;width:179;height:179">
                  <v:oval id="shape_0" fillcolor="white" stroked="t" o:allowincell="f" style="position:absolute;left:4333;top:1320;width:178;height:178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376,1364" to="4464,145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77,1364" to="4465,145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530,6163" to="5028,616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3863;top:1544;width:269;height:223">
                  <v:line id="shape_0" from="4043,1768" to="4131,17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63,1768" to="3951,176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33,1544" to="4133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64,1544" to="3864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64,1544" to="4132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53,1678" to="4041,16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53,1678" to="3953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43,1678" to="4043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531,6072" to="4531,6430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223,6073" to="4530,607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3191;top:5939;width:269;height:223">
                  <v:line id="shape_0" from="3191,5939" to="3280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1,5939" to="3281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1,6028" to="3370,6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71,5939" to="3371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71,5939" to="3460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1,5939" to="3191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1,6163" to="3460,61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61,5939" to="3461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671;top:5939;width:268;height:223">
                  <v:line id="shape_0" from="4671,5939" to="4759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60,5939" to="4760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60,6028" to="4848,6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50,5939" to="4850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50,5939" to="4938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71,5939" to="4671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71,6163" to="4939,61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40,5939" to="4940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398;top:5939;width:268;height:223">
                  <v:line id="shape_0" from="1398,5939" to="1486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7,5939" to="1487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7,6028" to="1575,6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7,5939" to="1577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7,5939" to="1665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8,5939" to="1398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8,6163" to="1666,61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67,5939" to="1667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026;top:5939;width:268;height:223">
                  <v:line id="shape_0" from="2026,5939" to="2114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5,5939" to="2115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5,6028" to="2203,6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5939" to="2205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5939" to="2293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6,5939" to="2026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6,6163" to="2294,61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95,5939" to="2295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519;top:5939;width:268;height:223">
                  <v:line id="shape_0" from="2519,5939" to="2607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08,5939" to="2608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08,6028" to="2696,6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8,5939" to="2698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8,5939" to="2786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19,5939" to="2519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19,6163" to="2787,61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8,5939" to="2788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864;top:5939;width:268;height:223">
                  <v:line id="shape_0" from="3864,5939" to="3952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53,5939" to="3953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53,6028" to="4041,60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43,5939" to="4043,60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43,5939" to="4131,5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64,5939" to="3864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64,6163" to="4132,61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33,5939" to="4133,61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761,1678" to="4761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851,1678" to="4851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670;top:1544;width:269;height:223">
                  <v:line id="shape_0" from="4850,1768" to="4938,17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70,1768" to="4758,176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40,1544" to="4940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71,1544" to="4671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71,1544" to="4939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60,1678" to="4848,16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60,1678" to="4760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50,1678" to="4850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518;top:1544;width:269;height:223">
                  <v:line id="shape_0" from="2698,1768" to="2786,17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18,1768" to="2606,176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8,1544" to="2788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19,1544" to="2519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19,1544" to="2787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08,1678" to="2696,16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08,1678" to="2608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8,1678" to="2698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191;top:1544;width:269;height:223">
                  <v:line id="shape_0" from="3371,1768" to="3460,17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1,1768" to="3280,176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61,1544" to="3461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1,1544" to="3191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1,1544" to="3460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1,1678" to="3370,16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81,1678" to="3281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71,1678" to="3371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025;top:1544;width:269;height:223">
                  <v:line id="shape_0" from="2205,1768" to="2293,17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5,1768" to="2113,176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95,1544" to="2295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6,1544" to="2026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6,1544" to="2294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5,1678" to="2203,16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5,1678" to="2115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05,1678" to="2205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397;top:1544;width:269;height:223">
                  <v:line id="shape_0" from="1577,1768" to="1665,17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7,1768" to="1485,176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67,1544" to="1667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8,1544" to="1398,17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8,1544" to="1666,15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7,1678" to="1575,16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7,1678" to="1487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7,1678" to="1577,1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223,6073" to="4223,645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353,6163" to="4222,616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53,6457" to="4222,645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53,6073" to="1353,645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815,6073" to="1352,607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667,1543" to="1667,61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12,1543" to="1712,61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77,1678" to="1577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87,1678" to="1487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33,1543" to="4133,61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78,1543" to="4178,61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043,1678" to="4043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954,1678" to="3954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371,1678" to="3371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81,1678" to="3281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98,1678" to="2698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08,1678" to="2608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05,1678" to="2205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115,1678" to="2115,602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267,1634" to="4573,163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133,1544" to="4177,15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68,1274" to="4268,163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352,1275" to="4266,1275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52,1544" to="4266,154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53,1275" to="1353,16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15,1634" to="1352,163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815,1634" to="815,607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541;top:4638;width:447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Б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465;top:1723;width:135;height:135">
                  <v:oval id="shape_0" fillcolor="white" stroked="t" o:allowincell="f" style="position:absolute;left:6465;top:1723;width:134;height:13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510,1768" to="6554,18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9,1768" to="6553,181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887;top:1723;width:134;height:135">
                  <v:oval id="shape_0" fillcolor="white" stroked="t" o:allowincell="f" style="position:absolute;left:8887;top:1723;width:133;height:13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931,1768" to="8974,18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31,1768" to="8974,181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465;top:4324;width:135;height:135">
                  <v:oval id="shape_0" fillcolor="white" stroked="t" o:allowincell="f" style="position:absolute;left:6465;top:4324;width:134;height:13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510,4369" to="6554,44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9,4369" to="6553,441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183;top:5356;width:134;height:134">
                  <v:oval id="shape_0" fillcolor="white" stroked="t" o:allowincell="f" style="position:absolute;left:7183;top:5356;width:133;height:13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227,5400" to="7270,54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27,5400" to="7270,544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887;top:4324;width:134;height:135">
                  <v:oval id="shape_0" fillcolor="white" stroked="t" o:allowincell="f" style="position:absolute;left:8887;top:4324;width:133;height:13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931,4369" to="8974,44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31,4369" to="8974,441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124;top:5356;width:135;height:134">
                  <v:oval id="shape_0" fillcolor="white" stroked="t" o:allowincell="f" style="position:absolute;left:8124;top:5356;width:134;height:13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169,5400" to="8213,54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5400" to="8212,544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712,602" to="3011,2171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topAndBottom"/>
                </v:line>
                <v:line id="shape_0" from="3011,602" to="4131,2171" stroked="t" o:allowincell="f" style="position:absolute;flip:xy">
                  <v:stroke color="black" weight="9360" startarrow="block" startarrowwidth="narrow" startarrowlength="medium" joinstyle="miter" endcap="flat"/>
                  <v:fill o:detectmouseclick="t" on="false"/>
                  <w10:wrap type="topAndBottom"/>
                </v:line>
                <v:line id="shape_0" from="3012,602" to="3460,6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57;top:422;width:403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кр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fillcolor="white" stroked="t" o:allowincell="f" style="position:absolute;left:4806;top:6253;width:133;height:13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3592;top:6207;width:585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ДВВ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Style15"/>
        <w:spacing w:lineRule="auto" w:line="360" w:before="0" w:after="0"/>
        <w:jc w:val="center"/>
        <w:rPr/>
      </w:pPr>
      <w:r>
        <w:rPr/>
        <w:t xml:space="preserve">Вид с открытой передней крышкой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rFonts w:ascii="Arial" w:hAnsi="Arial" w:cs="Arial"/>
      <w:b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30:00Z</dcterms:created>
  <dc:creator>Ирина</dc:creator>
  <dc:description/>
  <cp:keywords/>
  <dc:language>en-US</dc:language>
  <cp:lastModifiedBy>Alex</cp:lastModifiedBy>
  <dcterms:modified xsi:type="dcterms:W3CDTF">2008-04-24T11:12:00Z</dcterms:modified>
  <cp:revision>8</cp:revision>
  <dc:subject/>
  <dc:title/>
</cp:coreProperties>
</file>