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1134"/>
        <w:gridCol w:w="23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5280</wp:posOffset>
                      </wp:positionH>
                      <wp:positionV relativeFrom="paragraph">
                        <wp:posOffset>-330200</wp:posOffset>
                      </wp:positionV>
                      <wp:extent cx="6603365" cy="10189210"/>
                      <wp:effectExtent l="635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3480" cy="10189080"/>
                                <a:chOff x="0" y="0"/>
                                <a:chExt cx="6603480" cy="1018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6588720" cy="1018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636840"/>
                                  <a:ext cx="6582240" cy="53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760" y="4320"/>
                                    <a:ext cx="720" cy="529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57792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760" y="4320"/>
                                    <a:ext cx="720" cy="529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480" y="4320"/>
                                    <a:ext cx="720" cy="529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7120" y="936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7120" y="4320"/>
                                    <a:ext cx="720" cy="5245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760" y="4320"/>
                                    <a:ext cx="1440" cy="52956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9280"/>
                                    <a:ext cx="2510640" cy="72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9440" y="180720"/>
                                    <a:ext cx="3531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760" y="366480"/>
                                    <a:ext cx="3294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Змін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1520" y="366480"/>
                                    <a:ext cx="3294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Арк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3040" y="366480"/>
                                    <a:ext cx="8478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38360" y="366480"/>
                                    <a:ext cx="50544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Підпис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71880" y="366480"/>
                                    <a:ext cx="3294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8800" y="18360"/>
                                    <a:ext cx="329400" cy="157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uk-UA" w:bidi="ar-SA"/>
                                        </w:rPr>
                                        <w:t>Арк.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238800" y="251280"/>
                                    <a:ext cx="3294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0"/>
                                          <w:rFonts w:ascii="ISOCPEUR" w:hAnsi="ISOCPEUR" w:eastAsia="Times New Roman" w:cs="ISOCPEUR"/>
                                          <w:color w:val="auto"/>
                                          <w:lang w:val="ru-RU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40240" y="84240"/>
                                    <a:ext cx="34430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СВ 6-35 кВ  на базі пристрою МРЗС-05Л (-12) з приводом вимикача ВД 4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6.4pt;margin-top:-26pt;width:519.95pt;height:802.3pt" coordorigin="-528,-520" coordsize="10399,16046">
                      <v:rect id="shape_0" stroked="t" o:allowincell="t" style="position:absolute;left:-505;top:-520;width:10375;height:16045;mso-wrap-style:none;v-text-anchor:middle">
                        <v:fill o:detectmouseclick="t" on="false"/>
                        <v:stroke color="black" weight="25560" joinstyle="miter" endcap="flat"/>
                        <w10:wrap type="none"/>
                      </v:rect>
                      <v:group id="shape_0" style="position:absolute;left:-528;top:14656;width:10365;height:840">
                        <v:line id="shape_0" from="34,14663" to="34,15496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28,14656" to="9830,14656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601,14663" to="601,15496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019,14663" to="2019,15496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2869,14671" to="2869,15496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3436,14663" to="3436,15488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9275,14663" to="9276,15496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-528,14939" to="3425,14939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-528,15222" to="3425,15222" stroked="t" o:allowincell="t" style="position:absolute">
                          <v:stroke color="black" weight="25560" joinstyle="miter" endcap="flat"/>
                          <v:fill o:detectmouseclick="t" on="false"/>
                          <w10:wrap type="none"/>
                        </v:line>
                        <v:line id="shape_0" from="9282,14941" to="9837,14941" stroked="t" o:allowincell="t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-505;top:15233;width:518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Змін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;top:15233;width:518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2;top:15233;width:1334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52;top:15233;width:795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Підпи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92;top:15233;width:518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297;top:14685;width:518;height:2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Арк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297;top:15052;width:518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30;top:14789;width:5421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В 6-35 кВ  на базі пристрою МРЗС-05Л (-12) з приводом вимикача ВД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 w:val="false"/>
                <w:caps w:val="false"/>
                <w:smallCaps w:val="false"/>
                <w:szCs w:val="28"/>
              </w:rPr>
              <w:t>Познач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-ст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РЗС-05Л</w:t>
            </w:r>
            <w:r>
              <w:rPr>
                <w:lang w:val="en-US"/>
              </w:rPr>
              <w:t xml:space="preserve"> (-12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ий вимикач </w:t>
            </w:r>
            <w:r>
              <w:rPr>
                <w:lang w:val="ru-RU"/>
              </w:rPr>
              <w:t>ВД 4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комутаторна СКЛ-11-Ж-4-200 (жов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комутаторна СКЛ-11-Л-4-200 (зеле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L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комутаторна СКЛ-11-К-4-200 (черв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en-US"/>
              </w:rPr>
              <w:t>KH</w:t>
            </w:r>
            <w:r>
              <w:rPr/>
              <w:t>1</w:t>
            </w:r>
            <w:r>
              <w:rPr>
                <w:lang w:val="ru-RU"/>
              </w:rPr>
              <w:t>, КН2, КН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е вказівне</w:t>
            </w:r>
          </w:p>
          <w:p>
            <w:pPr>
              <w:pStyle w:val="Normal"/>
              <w:rPr/>
            </w:pPr>
            <w:r>
              <w:rPr/>
              <w:t xml:space="preserve">РЭУ-11     </w:t>
            </w:r>
            <w:r>
              <w:rPr>
                <w:lang w:val="en-US"/>
              </w:rPr>
              <w:t>I</w:t>
            </w:r>
            <w:r>
              <w:rPr/>
              <w:t xml:space="preserve">н=0,025 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п  визначає завод-виготовлювач</w:t>
            </w:r>
            <w:r>
              <w:rPr/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CC</w:t>
            </w:r>
            <w:r>
              <w:rPr/>
              <w:t xml:space="preserve">, </w:t>
            </w:r>
            <w:r>
              <w:rPr>
                <w:lang w:val="en-US"/>
              </w:rPr>
              <w:t>KC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Э-40      </w:t>
            </w:r>
            <w:r>
              <w:rPr>
                <w:lang w:val="en-US"/>
              </w:rPr>
              <w:t>U</w:t>
            </w:r>
            <w:r>
              <w:rPr/>
              <w:t>н=22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</w:t>
            </w: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икач </w:t>
            </w:r>
          </w:p>
          <w:p>
            <w:pPr>
              <w:pStyle w:val="Normal"/>
              <w:rPr/>
            </w:pPr>
            <w:r>
              <w:rPr/>
              <w:t>ПМОВ-112222/Д55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AB</w:t>
            </w:r>
            <w:r>
              <w:rPr/>
              <w:t xml:space="preserve">, </w:t>
            </w:r>
            <w:r>
              <w:rPr>
                <w:lang w:val="en-US"/>
              </w:rPr>
              <w:t>SA</w:t>
            </w:r>
            <w:r>
              <w:rPr/>
              <w:t>С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A</w:t>
            </w:r>
            <w:r>
              <w:rPr/>
              <w:t>С1…</w:t>
            </w:r>
            <w:r>
              <w:rPr>
                <w:lang w:val="en-US"/>
              </w:rPr>
              <w:t xml:space="preserve"> SA</w:t>
            </w:r>
            <w:r>
              <w:rPr/>
              <w:t>С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микач </w:t>
            </w:r>
          </w:p>
          <w:p>
            <w:pPr>
              <w:pStyle w:val="Normal"/>
              <w:rPr/>
            </w:pPr>
            <w:r>
              <w:rPr/>
              <w:t>ПМОФ-112222/Д55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F</w:t>
            </w: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Автоматичний вимикач </w:t>
            </w:r>
            <w:r>
              <w:rPr>
                <w:lang w:val="en-US"/>
              </w:rPr>
              <w:t>Moel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L</w:t>
            </w:r>
            <w:r>
              <w:rPr>
                <w:lang w:val="ru-RU"/>
              </w:rPr>
              <w:t>7-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2</w:t>
            </w:r>
            <w:r>
              <w:rPr/>
              <w:t>/</w:t>
            </w:r>
            <w:r>
              <w:rPr>
                <w:lang w:val="ru-RU"/>
              </w:rPr>
              <w:t>2,</w:t>
            </w: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н=2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//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F</w:t>
            </w: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Автоматичний вимикач </w:t>
            </w:r>
            <w:r>
              <w:rPr>
                <w:lang w:val="en-US"/>
              </w:rPr>
              <w:t>Moeller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PL</w:t>
            </w:r>
            <w:r>
              <w:rPr>
                <w:lang w:val="ru-RU"/>
              </w:rPr>
              <w:t>7-</w:t>
            </w:r>
            <w:r>
              <w:rPr>
                <w:lang w:val="en-US"/>
              </w:rPr>
              <w:t>C</w:t>
            </w:r>
            <w:r>
              <w:rPr>
                <w:lang w:val="ru-RU"/>
              </w:rPr>
              <w:t>10</w:t>
            </w:r>
            <w:r>
              <w:rPr/>
              <w:t>/</w:t>
            </w:r>
            <w:r>
              <w:rPr>
                <w:lang w:val="ru-RU"/>
              </w:rPr>
              <w:t>2,</w:t>
            </w: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>н=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7:08:00Z</dcterms:created>
  <dc:creator>Елена</dc:creator>
  <dc:description/>
  <cp:keywords/>
  <dc:language>en-US</dc:language>
  <cp:lastModifiedBy>Усер</cp:lastModifiedBy>
  <dcterms:modified xsi:type="dcterms:W3CDTF">2022-07-12T11:59:00Z</dcterms:modified>
  <cp:revision>30</cp:revision>
  <dc:subject/>
  <dc:title/>
</cp:coreProperties>
</file>